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81</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hd w:fill="FFFFFF" w:val="clear"/>
        <w:jc w:val="center"/>
        <w:rPr>
          <w:rFonts w:ascii="Arial" w:hAnsi="Arial" w:cs="Arial"/>
          <w:b/>
          <w:b/>
          <w:sz w:val="24"/>
          <w:szCs w:val="24"/>
        </w:rPr>
      </w:pPr>
      <w:r>
        <w:rPr>
          <w:rFonts w:cs="Arial" w:ascii="Arial" w:hAnsi="Arial"/>
          <w:b/>
          <w:sz w:val="24"/>
          <w:szCs w:val="24"/>
        </w:rPr>
        <w:t>SOURCE LASER CONTINUE MONOMODE LONGITUDIN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18058802"/>
      <w:bookmarkStart w:id="1" w:name="__Fieldmark__0_3018058802"/>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18058802"/>
      <w:bookmarkStart w:id="3" w:name="__Fieldmark__1_3018058802"/>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18058802"/>
      <w:bookmarkStart w:id="5" w:name="__Fieldmark__2_3018058802"/>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18058802"/>
      <w:bookmarkStart w:id="7" w:name="__Fieldmark__3_301805880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18058802"/>
      <w:bookmarkStart w:id="9" w:name="__Fieldmark__4_301805880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18058802"/>
      <w:bookmarkStart w:id="11" w:name="__Fieldmark__5_301805880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18058802"/>
      <w:bookmarkStart w:id="13" w:name="__Fieldmark__6_301805880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18058802"/>
      <w:bookmarkStart w:id="15" w:name="__Fieldmark__7_30180588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18058802"/>
      <w:bookmarkStart w:id="17" w:name="__Fieldmark__8_30180588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18058802"/>
      <w:bookmarkStart w:id="19" w:name="__Fieldmark__9_3018058802"/>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018058802"/>
      <w:bookmarkStart w:id="21" w:name="__Fieldmark__10_3018058802"/>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32:00Z</dcterms:created>
  <dc:creator>BOUVIER-VITAL ISABELLE</dc:creator>
  <dc:description/>
  <cp:keywords/>
  <dc:language>en-US</dc:language>
  <cp:lastModifiedBy>Muriel MENGET</cp:lastModifiedBy>
  <cp:lastPrinted>2016-03-31T15:07:00Z</cp:lastPrinted>
  <dcterms:modified xsi:type="dcterms:W3CDTF">2020-01-13T13:32:00Z</dcterms:modified>
  <cp:revision>2</cp:revision>
  <dc:subject/>
  <dc:title/>
</cp:coreProperties>
</file>