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b/>
          <w:b/>
          <w:bCs/>
        </w:rPr>
      </w:pPr>
      <w:r>
        <w:rPr>
          <w:b/>
          <w:bCs/>
        </w:rPr>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Western"/>
        <w:rPr/>
      </w:pPr>
      <w:r>
        <w:rPr>
          <w:rFonts w:cs="Arial" w:ascii="Arial" w:hAnsi="Arial"/>
          <w:b/>
          <w:bCs/>
          <w:sz w:val="28"/>
          <w:szCs w:val="28"/>
        </w:rPr>
        <w:t>Maîtrise d'œuvre pour</w:t>
      </w:r>
      <w:r>
        <w:rPr>
          <w:rFonts w:cs="Arial" w:ascii="Arial" w:hAnsi="Arial"/>
          <w:b/>
          <w:sz w:val="28"/>
          <w:szCs w:val="28"/>
        </w:rPr>
        <w:t xml:space="preserve"> la réalisation d’une étude destinée à la remise à niveau des infrastructures salle blanche de la centrale MIMENTO tout en permettant de réaliser des économies d’énergie.</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6795951"/>
      <w:bookmarkStart w:id="1" w:name="__Fieldmark__0_105679595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6795951"/>
      <w:bookmarkStart w:id="3" w:name="__Fieldmark__1_105679595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56795951"/>
            <w:bookmarkStart w:id="5" w:name="__Fieldmark__2_105679595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56795951"/>
            <w:bookmarkStart w:id="7" w:name="__Fieldmark__3_105679595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56795951"/>
            <w:bookmarkStart w:id="9" w:name="__Fieldmark__4_105679595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56795951"/>
            <w:bookmarkStart w:id="11" w:name="__Fieldmark__5_105679595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6795951"/>
      <w:bookmarkStart w:id="13" w:name="__Fieldmark__6_105679595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6795951"/>
      <w:bookmarkStart w:id="15" w:name="__Fieldmark__7_105679595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119"/>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Sylvie SIGNORET</cp:lastModifiedBy>
  <cp:lastPrinted>2016-11-02T15:02:00Z</cp:lastPrinted>
  <dcterms:modified xsi:type="dcterms:W3CDTF">2021-10-28T08:01:00Z</dcterms:modified>
  <cp:revision>10</cp:revision>
  <dc:subject/>
  <dc:title>MISE A JOUR AVRIL 2007</dc:title>
</cp:coreProperties>
</file>