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Western"/>
        <w:rPr/>
      </w:pPr>
      <w:r>
        <w:rPr>
          <w:rFonts w:cs="Arial" w:ascii="Arial" w:hAnsi="Arial"/>
          <w:b/>
          <w:bCs/>
          <w:sz w:val="28"/>
          <w:szCs w:val="28"/>
        </w:rPr>
        <w:t>Maîtrise d'œuvre pour</w:t>
      </w:r>
      <w:r>
        <w:rPr>
          <w:rFonts w:cs="Arial" w:ascii="Arial" w:hAnsi="Arial"/>
          <w:b/>
          <w:sz w:val="28"/>
          <w:szCs w:val="28"/>
        </w:rPr>
        <w:t xml:space="preserve"> la réalisation d’une étude destinée à la remise à niveau des infrastructures salle blanche de la centrale MIMENTO tout en permettant de réaliser des économies d’é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6851631"/>
      <w:bookmarkStart w:id="1" w:name="__Fieldmark__0_16668516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6851631"/>
      <w:bookmarkStart w:id="3" w:name="__Fieldmark__1_16668516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6851631"/>
      <w:bookmarkStart w:id="5" w:name="__Fieldmark__2_16668516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6851631"/>
      <w:bookmarkStart w:id="7" w:name="__Fieldmark__3_16668516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66851631"/>
      <w:bookmarkStart w:id="9" w:name="__Fieldmark__4_16668516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6851631"/>
      <w:bookmarkStart w:id="11" w:name="__Fieldmark__5_16668516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66851631"/>
      <w:bookmarkStart w:id="13" w:name="__Fieldmark__6_16668516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6851631"/>
      <w:bookmarkStart w:id="15" w:name="__Fieldmark__7_16668516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66851631"/>
      <w:bookmarkStart w:id="17" w:name="__Fieldmark__8_1666851631"/>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66851631"/>
      <w:bookmarkStart w:id="19" w:name="__Fieldmark__9_166685163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66851631"/>
      <w:bookmarkStart w:id="21" w:name="__Fieldmark__10_16668516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66851631"/>
      <w:bookmarkStart w:id="23" w:name="__Fieldmark__11_16668516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119"/>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Sylvie SIGNORET</cp:lastModifiedBy>
  <cp:lastPrinted>2016-11-02T14:51:00Z</cp:lastPrinted>
  <dcterms:modified xsi:type="dcterms:W3CDTF">2021-10-28T08:00:00Z</dcterms:modified>
  <cp:revision>12</cp:revision>
  <dc:subject/>
  <dc:title/>
</cp:coreProperties>
</file>