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lang w:val="en-US"/>
        </w:rPr>
        <w:t>Fournitures et livraison d’ouvrages français et étrangers, sous forme imprimée pour les composantes de l’Université de Franche-Comté</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6280937"/>
      <w:bookmarkStart w:id="1" w:name="__Fieldmark__0_23462809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6280937"/>
      <w:bookmarkStart w:id="3" w:name="__Fieldmark__1_234628093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46280937"/>
            <w:bookmarkStart w:id="5" w:name="__Fieldmark__2_23462809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46280937"/>
            <w:bookmarkStart w:id="7" w:name="__Fieldmark__3_23462809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46280937"/>
            <w:bookmarkStart w:id="9" w:name="__Fieldmark__4_234628093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46280937"/>
            <w:bookmarkStart w:id="11" w:name="__Fieldmark__5_23462809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46280937"/>
      <w:bookmarkStart w:id="13" w:name="__Fieldmark__6_23462809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6280937"/>
      <w:bookmarkStart w:id="15" w:name="__Fieldmark__7_234628093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2/03/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Sylvie Signoret</cp:lastModifiedBy>
  <cp:lastPrinted>2016-11-02T15:02:00Z</cp:lastPrinted>
  <dcterms:modified xsi:type="dcterms:W3CDTF">2022-07-13T14:08:00Z</dcterms:modified>
  <cp:revision>10</cp:revision>
  <dc:subject/>
  <dc:title>MISE A JOUR AVRIL 2007</dc:title>
</cp:coreProperties>
</file>