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val="en-US"/>
        </w:rPr>
      </w:pPr>
      <w:r>
        <w:rPr>
          <w:rFonts w:cs="Arial" w:ascii="Arial" w:hAnsi="Arial"/>
          <w:b/>
          <w:bCs/>
          <w:lang w:val="en-US"/>
        </w:rPr>
        <w:t>Fournitures et livraison d’ouvrages français et étrangers, sous forme imprimée pour les composantes de l’Université de Franche-Comté</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13658884"/>
      <w:bookmarkStart w:id="1" w:name="__Fieldmark__0_151365888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13658884"/>
      <w:bookmarkStart w:id="3" w:name="__Fieldmark__1_151365888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13658884"/>
      <w:bookmarkStart w:id="5" w:name="__Fieldmark__2_151365888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13658884"/>
      <w:bookmarkStart w:id="7" w:name="__Fieldmark__3_151365888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13658884"/>
      <w:bookmarkStart w:id="9" w:name="__Fieldmark__4_151365888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13658884"/>
      <w:bookmarkStart w:id="11" w:name="__Fieldmark__5_151365888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13658884"/>
      <w:bookmarkStart w:id="13" w:name="__Fieldmark__6_151365888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13658884"/>
      <w:bookmarkStart w:id="15" w:name="__Fieldmark__7_151365888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13658884"/>
      <w:bookmarkStart w:id="17" w:name="__Fieldmark__8_1513658884"/>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13658884"/>
      <w:bookmarkStart w:id="19" w:name="__Fieldmark__9_151365888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13658884"/>
      <w:bookmarkStart w:id="21" w:name="__Fieldmark__10_151365888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13658884"/>
      <w:bookmarkStart w:id="23" w:name="__Fieldmark__11_151365888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4:07:00Z</dcterms:created>
  <dc:creator>BOUVIER-VITAL ISABELLE</dc:creator>
  <dc:description/>
  <cp:keywords/>
  <dc:language>en-US</dc:language>
  <cp:lastModifiedBy>Sylvie Signoret</cp:lastModifiedBy>
  <cp:lastPrinted>2016-11-02T14:51:00Z</cp:lastPrinted>
  <dcterms:modified xsi:type="dcterms:W3CDTF">2022-07-13T14:07:00Z</dcterms:modified>
  <cp:revision>2</cp:revision>
  <dc:subject/>
  <dc:title/>
</cp:coreProperties>
</file>