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lang w:val="en-US"/>
        </w:rPr>
      </w:pPr>
      <w:r>
        <w:rPr>
          <w:rFonts w:cs="Arial" w:ascii="Arial" w:hAnsi="Arial"/>
          <w:b/>
          <w:lang w:val="en-US"/>
        </w:rPr>
        <w:t>Fournitures et livraison d’ouvrages français et étrangers, sous forme imprimée pour les composantes de l’Université de Franche-Comté</w:t>
      </w:r>
    </w:p>
    <w:p>
      <w:pPr>
        <w:pStyle w:val="Normal"/>
        <w:tabs>
          <w:tab w:val="clear" w:pos="567"/>
          <w:tab w:val="left" w:pos="426" w:leader="none"/>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15831905"/>
      <w:bookmarkStart w:id="1" w:name="__Fieldmark__0_371583190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5831905"/>
      <w:bookmarkStart w:id="3" w:name="__Fieldmark__1_371583190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5831905"/>
      <w:bookmarkStart w:id="5" w:name="__Fieldmark__2_371583190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5831905"/>
      <w:bookmarkStart w:id="7" w:name="__Fieldmark__3_371583190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5831905"/>
      <w:bookmarkStart w:id="9" w:name="__Fieldmark__4_371583190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5831905"/>
      <w:bookmarkStart w:id="11" w:name="__Fieldmark__5_3715831905"/>
      <w:bookmarkEnd w:id="11"/>
      <w:r>
        <w:rPr/>
      </w:r>
      <w:r>
        <w:rPr/>
        <w:fldChar w:fldCharType="end"/>
      </w:r>
      <w:r>
        <w:rPr>
          <w:rFonts w:cs="Arial" w:ascii="Arial" w:hAnsi="Arial"/>
          <w:lang w:val="en-GB"/>
        </w:rPr>
        <w:t>CCPn°22.016du16/06/2022……………………………………………………………………………………</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15831905"/>
      <w:bookmarkStart w:id="13" w:name="__Fieldmark__6_3715831905"/>
      <w:bookmarkEnd w:id="13"/>
      <w:r>
        <w:rPr/>
      </w:r>
      <w:r>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5831905"/>
      <w:bookmarkStart w:id="15" w:name="__Fieldmark__7_3715831905"/>
      <w:bookmarkEnd w:id="15"/>
      <w:r>
        <w:rPr/>
      </w:r>
      <w:r>
        <w:rPr/>
        <w:fldChar w:fldCharType="end"/>
      </w:r>
      <w:r>
        <w:rPr>
          <w:rFonts w:cs="Arial" w:ascii="Arial" w:hAnsi="Arial"/>
          <w:lang w:val="en-GB"/>
        </w:rPr>
        <w:t xml:space="preserve"> CRTF</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15831905"/>
      <w:bookmarkStart w:id="17" w:name="__Fieldmark__8_3715831905"/>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15831905"/>
      <w:bookmarkStart w:id="19" w:name="__Fieldmark__9_371583190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5831905"/>
      <w:bookmarkStart w:id="21" w:name="__Fieldmark__10_371583190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15831905"/>
      <w:bookmarkStart w:id="23" w:name="__Fieldmark__11_371583190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15831905"/>
      <w:bookmarkStart w:id="25" w:name="__Fieldmark__12_371583190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15831905"/>
      <w:bookmarkStart w:id="27" w:name="__Fieldmark__13_371583190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15831905"/>
      <w:bookmarkStart w:id="29" w:name="__Fieldmark__14_371583190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15831905"/>
      <w:bookmarkStart w:id="31" w:name="__Fieldmark__15_371583190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15831905"/>
      <w:bookmarkStart w:id="33" w:name="__Fieldmark__16_371583190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15831905"/>
      <w:bookmarkStart w:id="35" w:name="__Fieldmark__17_371583190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15831905"/>
      <w:bookmarkStart w:id="37" w:name="__Fieldmark__18_371583190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15831905"/>
      <w:bookmarkStart w:id="39" w:name="__Fieldmark__19_371583190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15831905"/>
      <w:bookmarkStart w:id="41" w:name="__Fieldmark__20_371583190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15831905"/>
      <w:bookmarkStart w:id="43" w:name="__Fieldmark__21_371583190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15831905"/>
      <w:bookmarkStart w:id="45" w:name="__Fieldmark__22_3715831905"/>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15831905"/>
      <w:bookmarkStart w:id="47" w:name="__Fieldmark__23_371583190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15831905"/>
      <w:bookmarkStart w:id="49" w:name="__Fieldmark__24_3715831905"/>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15831905"/>
      <w:bookmarkStart w:id="51" w:name="__Fieldmark__25_371583190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15831905"/>
      <w:bookmarkStart w:id="53" w:name="__Fieldmark__26_3715831905"/>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15831905"/>
      <w:bookmarkStart w:id="55" w:name="__Fieldmark__27_371583190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15831905"/>
      <w:bookmarkStart w:id="57" w:name="__Fieldmark__28_371583190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15831905"/>
      <w:bookmarkStart w:id="59" w:name="__Fieldmark__29_371583190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15831905"/>
      <w:bookmarkStart w:id="61" w:name="__Fieldmark__30_371583190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15831905"/>
      <w:bookmarkStart w:id="63" w:name="__Fieldmark__31_371583190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15831905"/>
      <w:bookmarkStart w:id="65" w:name="__Fieldmark__32_371583190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15831905"/>
      <w:bookmarkStart w:id="67" w:name="__Fieldmark__33_371583190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15831905"/>
      <w:bookmarkStart w:id="69" w:name="__Fieldmark__34_371583190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15831905"/>
      <w:bookmarkStart w:id="71" w:name="__Fieldmark__35_371583190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15831905"/>
      <w:bookmarkStart w:id="73" w:name="__Fieldmark__36_371583190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1</w:t>
      </w:r>
    </w:p>
    <w:p>
      <w:pPr>
        <w:pStyle w:val="Header"/>
        <w:tabs>
          <w:tab w:val="clear" w:pos="4536"/>
          <w:tab w:val="clear" w:pos="9072"/>
          <w:tab w:val="left" w:pos="851" w:leader="none"/>
        </w:tabs>
        <w:jc w:val="both"/>
        <w:rPr>
          <w:rFonts w:ascii="Arial" w:hAnsi="Arial" w:cs="Arial"/>
          <w:b/>
          <w:b/>
        </w:rPr>
      </w:pPr>
      <w:r>
        <w:rPr>
          <w:rFonts w:cs="Arial" w:ascii="Arial" w:hAnsi="Arial"/>
          <w:b/>
        </w:rPr>
        <w:t>EMail : service.marches@univ-fcomte.fr</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me Marie-Christine WORONOFF, Présidente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 Miguel ORTIZ,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rFonts w:ascii="Arial" w:hAnsi="Arial" w:cs="Arial"/>
          <w:b/>
          <w:b/>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b/>
        </w:rPr>
        <w:t>M. Miguel ORTIZ, Agent comptable de l’Université de Franche-Comté</w:t>
      </w:r>
    </w:p>
    <w:p>
      <w:pPr>
        <w:pStyle w:val="Header"/>
        <w:tabs>
          <w:tab w:val="clear" w:pos="4536"/>
          <w:tab w:val="clear" w:pos="9072"/>
          <w:tab w:val="left" w:pos="851" w:leader="none"/>
        </w:tabs>
        <w:jc w:val="both"/>
        <w:rPr>
          <w:rFonts w:ascii="Arial" w:hAnsi="Arial" w:cs="Arial"/>
          <w:b/>
          <w:b/>
        </w:rPr>
      </w:pPr>
      <w:r>
        <w:rPr>
          <w:rFonts w:cs="Arial" w:ascii="Arial" w:hAnsi="Arial"/>
          <w:b/>
        </w:rPr>
        <w:t>Maison de l’Université</w:t>
      </w:r>
    </w:p>
    <w:p>
      <w:pPr>
        <w:pStyle w:val="Header"/>
        <w:tabs>
          <w:tab w:val="clear" w:pos="4536"/>
          <w:tab w:val="clear" w:pos="9072"/>
          <w:tab w:val="left" w:pos="851" w:leader="none"/>
        </w:tabs>
        <w:jc w:val="both"/>
        <w:rPr>
          <w:rFonts w:ascii="Arial" w:hAnsi="Arial" w:cs="Arial"/>
          <w:b/>
          <w:b/>
        </w:rPr>
      </w:pPr>
      <w:r>
        <w:rPr>
          <w:rFonts w:cs="Arial" w:ascii="Arial" w:hAnsi="Arial"/>
          <w:b/>
        </w:rPr>
        <w:t>1, rue Claude Goudimel</w:t>
      </w:r>
    </w:p>
    <w:p>
      <w:pPr>
        <w:pStyle w:val="Header"/>
        <w:tabs>
          <w:tab w:val="clear" w:pos="4536"/>
          <w:tab w:val="clear" w:pos="9072"/>
          <w:tab w:val="left" w:pos="851" w:leader="none"/>
        </w:tabs>
        <w:jc w:val="both"/>
        <w:rPr/>
      </w:pPr>
      <w:r>
        <w:rPr>
          <w:rFonts w:cs="Arial" w:ascii="Arial" w:hAnsi="Arial"/>
          <w:b/>
        </w:rPr>
        <w:t>25030 BESANCON cedex</w:t>
      </w:r>
    </w:p>
    <w:p>
      <w:pPr>
        <w:pStyle w:val="Header"/>
        <w:tabs>
          <w:tab w:val="clear" w:pos="4536"/>
          <w:tab w:val="clear" w:pos="9072"/>
          <w:tab w:val="left" w:pos="851" w:leader="none"/>
        </w:tabs>
        <w:jc w:val="both"/>
        <w:rPr>
          <w:rFonts w:ascii="Arial" w:hAnsi="Arial" w:cs="Arial"/>
          <w:b/>
          <w:b/>
        </w:rPr>
      </w:pPr>
      <w:r>
        <w:rPr>
          <w:rFonts w:cs="Arial" w:ascii="Arial" w:hAnsi="Arial"/>
          <w:b/>
        </w:rPr>
        <w:t>Tel : 03.81.66.50.85</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2/02/2022.</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Malgun Gothic Semilight"/>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hat d’ouvrages 2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Malgun Gothic Semilight" w:hAnsi="Arial Unicode MS;Malgun Gothic Semilight" w:eastAsia="Arial Unicode MS;Malgun Gothic Semilight" w:cs="Arial Unicode MS;Malgun Gothic Semilight"/>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Sylvie Signoret</cp:lastModifiedBy>
  <cp:lastPrinted>2016-11-04T13:53:00Z</cp:lastPrinted>
  <dcterms:modified xsi:type="dcterms:W3CDTF">2022-07-13T14:07:00Z</dcterms:modified>
  <cp:revision>7</cp:revision>
  <dc:subject/>
  <dc:title>_Modèle recommandé : le service peut l’adapter le cas échéant_DC1_</dc:title>
</cp:coreProperties>
</file>