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DE NETTOYAGE DES LOCAUX ET VITRERIES</w:t>
      </w:r>
    </w:p>
    <w:p>
      <w:pPr>
        <w:pStyle w:val="Normal"/>
        <w:tabs>
          <w:tab w:val="clear" w:pos="567"/>
          <w:tab w:val="left" w:pos="426" w:leader="none"/>
          <w:tab w:val="left" w:pos="851" w:leader="none"/>
        </w:tabs>
        <w:jc w:val="both"/>
        <w:rPr>
          <w:rFonts w:ascii="Arial" w:hAnsi="Arial" w:cs="Arial"/>
          <w:b/>
          <w:b/>
        </w:rPr>
      </w:pPr>
      <w:r>
        <w:rPr>
          <w:rFonts w:cs="Arial" w:ascii="Arial" w:hAnsi="Arial"/>
          <w:b/>
        </w:rPr>
        <w:t>DE L’UNIVERSITE DE FRANCHE-COMTE</w:t>
      </w:r>
    </w:p>
    <w:p>
      <w:pPr>
        <w:pStyle w:val="Normal"/>
        <w:tabs>
          <w:tab w:val="clear" w:pos="567"/>
          <w:tab w:val="left" w:pos="426" w:leader="none"/>
          <w:tab w:val="left" w:pos="851" w:leader="none"/>
        </w:tabs>
        <w:jc w:val="both"/>
        <w:rPr>
          <w:rFonts w:ascii="Arial" w:hAnsi="Arial" w:cs="Arial"/>
          <w:b/>
          <w:b/>
        </w:rPr>
      </w:pPr>
      <w:r>
        <w:rPr>
          <w:rFonts w:cs="Arial" w:ascii="Arial" w:hAnsi="Arial"/>
          <w:b/>
        </w:rPr>
        <w:t>Site UPFR des sport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9387659"/>
      <w:bookmarkStart w:id="1" w:name="__Fieldmark__0_299938765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9387659"/>
      <w:bookmarkStart w:id="3" w:name="__Fieldmark__1_299938765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9387659"/>
      <w:bookmarkStart w:id="5" w:name="__Fieldmark__2_299938765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9387659"/>
      <w:bookmarkStart w:id="7" w:name="__Fieldmark__3_299938765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9387659"/>
      <w:bookmarkStart w:id="9" w:name="__Fieldmark__4_299938765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9387659"/>
      <w:bookmarkStart w:id="11" w:name="__Fieldmark__5_2999387659"/>
      <w:bookmarkEnd w:id="11"/>
      <w:r>
        <w:rPr/>
      </w:r>
      <w:r>
        <w:rPr/>
        <w:fldChar w:fldCharType="end"/>
      </w:r>
      <w:r>
        <w:rPr>
          <w:rFonts w:cs="Arial" w:ascii="Arial" w:hAnsi="Arial"/>
          <w:lang w:val="en-GB"/>
        </w:rPr>
        <w:t xml:space="preserve"> CCAP n°21.013 du 22/11/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99387659"/>
      <w:bookmarkStart w:id="13" w:name="__Fieldmark__6_2999387659"/>
      <w:bookmarkEnd w:id="13"/>
      <w:r>
        <w:rPr/>
      </w:r>
      <w:r>
        <w:rPr/>
        <w:fldChar w:fldCharType="end"/>
      </w:r>
      <w:r>
        <w:rPr>
          <w:rFonts w:cs="Arial" w:ascii="Arial" w:hAnsi="Arial"/>
          <w:lang w:val="en-GB"/>
        </w:rPr>
        <w:t xml:space="preserve"> CCAG FCS entrée en vigueur le 1er avril 2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9387659"/>
      <w:bookmarkStart w:id="15" w:name="__Fieldmark__7_2999387659"/>
      <w:bookmarkEnd w:id="15"/>
      <w:r>
        <w:rPr/>
      </w:r>
      <w:r>
        <w:rPr/>
        <w:fldChar w:fldCharType="end"/>
      </w:r>
      <w:r>
        <w:rPr>
          <w:rFonts w:cs="Arial" w:ascii="Arial" w:hAnsi="Arial"/>
          <w:lang w:val="en-GB"/>
        </w:rPr>
        <w:t xml:space="preserve"> CCTP / BPU…………………………………………………………………………………………..</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99387659"/>
      <w:bookmarkStart w:id="17" w:name="__Fieldmark__8_299938765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99387659"/>
      <w:bookmarkStart w:id="19" w:name="__Fieldmark__9_2999387659"/>
      <w:bookmarkEnd w:id="19"/>
      <w:r>
        <w:rPr/>
      </w:r>
      <w:r>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9387659"/>
      <w:bookmarkStart w:id="21" w:name="__Fieldmark__10_299938765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99387659"/>
      <w:bookmarkStart w:id="23" w:name="__Fieldmark__11_299938765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99387659"/>
      <w:bookmarkStart w:id="25" w:name="__Fieldmark__12_299938765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99387659"/>
      <w:bookmarkStart w:id="27" w:name="__Fieldmark__13_299938765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99387659"/>
      <w:bookmarkStart w:id="29" w:name="__Fieldmark__14_299938765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99387659"/>
      <w:bookmarkStart w:id="31" w:name="__Fieldmark__15_299938765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99387659"/>
      <w:bookmarkStart w:id="33" w:name="__Fieldmark__16_299938765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99387659"/>
      <w:bookmarkStart w:id="35" w:name="__Fieldmark__17_299938765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99387659"/>
      <w:bookmarkStart w:id="37" w:name="__Fieldmark__18_299938765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99387659"/>
      <w:bookmarkStart w:id="39" w:name="__Fieldmark__19_299938765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99387659"/>
      <w:bookmarkStart w:id="41" w:name="__Fieldmark__20_299938765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99387659"/>
      <w:bookmarkStart w:id="43" w:name="__Fieldmark__21_299938765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99387659"/>
      <w:bookmarkStart w:id="45" w:name="__Fieldmark__22_299938765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99387659"/>
      <w:bookmarkStart w:id="47" w:name="__Fieldmark__23_299938765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99387659"/>
      <w:bookmarkStart w:id="49" w:name="__Fieldmark__24_299938765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99387659"/>
      <w:bookmarkStart w:id="51" w:name="__Fieldmark__25_299938765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99387659"/>
      <w:bookmarkStart w:id="53" w:name="__Fieldmark__26_299938765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99387659"/>
      <w:bookmarkStart w:id="55" w:name="__Fieldmark__27_299938765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99387659"/>
      <w:bookmarkStart w:id="57" w:name="__Fieldmark__28_299938765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99387659"/>
      <w:bookmarkStart w:id="59" w:name="__Fieldmark__29_299938765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99387659"/>
      <w:bookmarkStart w:id="61" w:name="__Fieldmark__30_299938765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99387659"/>
      <w:bookmarkStart w:id="63" w:name="__Fieldmark__31_299938765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99387659"/>
      <w:bookmarkStart w:id="65" w:name="__Fieldmark__32_299938765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99387659"/>
      <w:bookmarkStart w:id="67" w:name="__Fieldmark__33_299938765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99387659"/>
      <w:bookmarkStart w:id="69" w:name="__Fieldmark__34_299938765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99387659"/>
      <w:bookmarkStart w:id="71" w:name="__Fieldmark__35_299938765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99387659"/>
      <w:bookmarkStart w:id="73" w:name="__Fieldmark__36_299938765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9.02</w:t>
      </w:r>
    </w:p>
    <w:p>
      <w:pPr>
        <w:pStyle w:val="Header"/>
        <w:tabs>
          <w:tab w:val="clear" w:pos="4536"/>
          <w:tab w:val="clear" w:pos="9072"/>
          <w:tab w:val="left" w:pos="851" w:leader="none"/>
        </w:tabs>
        <w:jc w:val="both"/>
        <w:rPr>
          <w:rFonts w:ascii="Arial" w:hAnsi="Arial" w:cs="Arial"/>
          <w:b/>
          <w:b/>
        </w:rPr>
      </w:pPr>
      <w:r>
        <w:rPr>
          <w:rFonts w:cs="Arial" w:ascii="Arial" w:hAnsi="Arial"/>
          <w:b/>
        </w:rPr>
        <w:t>EMail : service.marches@univ-fcomte.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Marie-Christine WORONOFF, Présidente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Miguel ORTIZ, Agent comptable de l’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 Miguel ORTIZ, Agent comptable de l’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8/02/202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Nettoyage UPFR Sport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Sylvie SIGNORET</cp:lastModifiedBy>
  <cp:lastPrinted>2016-11-04T13:53:00Z</cp:lastPrinted>
  <dcterms:modified xsi:type="dcterms:W3CDTF">2021-11-05T11:17:00Z</dcterms:modified>
  <cp:revision>8</cp:revision>
  <dc:subject/>
  <dc:title>_Modèle recommandé : le service peut l’adapter le cas échéant_DC1_</dc:title>
</cp:coreProperties>
</file>