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mpagnement des partenaires du projet MiMédi (Microtechnique pour les médicaments innovants) au respect de la règlementation relative aux médicaments biologiques et de leurs procédés de fabr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9393657"/>
      <w:bookmarkStart w:id="1" w:name="__Fieldmark__0_316939365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9393657"/>
      <w:bookmarkStart w:id="3" w:name="__Fieldmark__1_316939365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9393657"/>
      <w:bookmarkStart w:id="5" w:name="__Fieldmark__2_316939365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9393657"/>
      <w:bookmarkStart w:id="7" w:name="__Fieldmark__3_316939365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9393657"/>
      <w:bookmarkStart w:id="9" w:name="__Fieldmark__4_316939365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69393657"/>
      <w:bookmarkStart w:id="11" w:name="__Fieldmark__5_3169393657"/>
      <w:bookmarkEnd w:id="11"/>
      <w:r>
        <w:rPr/>
      </w:r>
      <w:r>
        <w:rPr/>
        <w:fldChar w:fldCharType="end"/>
      </w:r>
      <w:r>
        <w:rPr>
          <w:rFonts w:cs="Arial" w:ascii="Arial" w:hAnsi="Arial"/>
        </w:rPr>
        <w:t xml:space="preserve"> CCAP n°19.003.du 15/05/2019……………………………………………………………..</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69393657"/>
      <w:bookmarkStart w:id="13" w:name="__Fieldmark__6_3169393657"/>
      <w:bookmarkEnd w:id="1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9393657"/>
      <w:bookmarkStart w:id="15" w:name="__Fieldmark__7_3169393657"/>
      <w:bookmarkEnd w:id="15"/>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169393657"/>
      <w:bookmarkStart w:id="17" w:name="__Fieldmark__8_3169393657"/>
      <w:bookmarkEnd w:id="17"/>
      <w:r>
        <w:rPr/>
      </w:r>
      <w:r>
        <w:rPr/>
        <w:fldChar w:fldCharType="end"/>
      </w:r>
      <w:r>
        <w:rPr>
          <w:rFonts w:cs="Arial" w:ascii="Arial" w:hAnsi="Arial"/>
        </w:rPr>
        <w:t xml:space="preserve"> Autres :BPU </w:t>
      </w:r>
      <w:r>
        <w:rPr>
          <w:rFonts w:cs="Arial" w:ascii="Arial" w:hAnsi="Arial"/>
          <w:lang w:eastAsia="fr-FR"/>
        </w:rPr>
        <w:t>Bordereau de prix unitaires………</w:t>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69393657"/>
      <w:bookmarkStart w:id="19" w:name="__Fieldmark__9_316939365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9393657"/>
      <w:bookmarkStart w:id="21" w:name="__Fieldmark__10_316939365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69393657"/>
      <w:bookmarkStart w:id="23" w:name="__Fieldmark__11_316939365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69393657"/>
      <w:bookmarkStart w:id="25" w:name="__Fieldmark__12_316939365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69393657"/>
      <w:bookmarkStart w:id="27" w:name="__Fieldmark__13_316939365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69393657"/>
      <w:bookmarkStart w:id="29" w:name="__Fieldmark__14_316939365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69393657"/>
      <w:bookmarkStart w:id="31" w:name="__Fieldmark__15_316939365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69393657"/>
      <w:bookmarkStart w:id="33" w:name="__Fieldmark__16_316939365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69393657"/>
      <w:bookmarkStart w:id="35" w:name="__Fieldmark__17_3169393657"/>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69393657"/>
      <w:bookmarkStart w:id="37" w:name="__Fieldmark__18_316939365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69393657"/>
      <w:bookmarkStart w:id="39" w:name="__Fieldmark__19_316939365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 à R 2191-12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69393657"/>
      <w:bookmarkStart w:id="41" w:name="__Fieldmark__20_316939365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69393657"/>
      <w:bookmarkStart w:id="43" w:name="__Fieldmark__21_316939365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69393657"/>
      <w:bookmarkStart w:id="45" w:name="__Fieldmark__22_3169393657"/>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69393657"/>
      <w:bookmarkStart w:id="47" w:name="__Fieldmark__23_316939365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69393657"/>
      <w:bookmarkStart w:id="49" w:name="__Fieldmark__24_3169393657"/>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69393657"/>
      <w:bookmarkStart w:id="51" w:name="__Fieldmark__25_316939365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69393657"/>
      <w:bookmarkStart w:id="53" w:name="__Fieldmark__26_316939365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s 2142-19 et suivants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69393657"/>
      <w:bookmarkStart w:id="55" w:name="__Fieldmark__27_316939365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69393657"/>
      <w:bookmarkStart w:id="57" w:name="__Fieldmark__28_316939365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69393657"/>
      <w:bookmarkStart w:id="59" w:name="__Fieldmark__29_316939365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69393657"/>
      <w:bookmarkStart w:id="61" w:name="__Fieldmark__30_316939365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69393657"/>
      <w:bookmarkStart w:id="63" w:name="__Fieldmark__31_3169393657"/>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69393657"/>
      <w:bookmarkStart w:id="65" w:name="__Fieldmark__32_316939365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69393657"/>
      <w:bookmarkStart w:id="67" w:name="__Fieldmark__33_316939365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69393657"/>
      <w:bookmarkStart w:id="69" w:name="__Fieldmark__34_316939365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69393657"/>
      <w:bookmarkStart w:id="71" w:name="__Fieldmark__35_3169393657"/>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69393657"/>
      <w:bookmarkStart w:id="73" w:name="__Fieldmark__36_316939365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46 à R 2191-5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utilbase</cp:lastModifiedBy>
  <cp:lastPrinted>2016-04-08T16:31:00Z</cp:lastPrinted>
  <dcterms:modified xsi:type="dcterms:W3CDTF">2019-05-29T12:30:00Z</dcterms:modified>
  <cp:revision>11</cp:revision>
  <dc:subject/>
  <dc:title>_Modèle recommandé : le service peut l’adapter le cas échéant_DC1_</dc:title>
</cp:coreProperties>
</file>