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Normal"/>
        <w:jc w:val="center"/>
        <w:rPr>
          <w:ins w:id="13" w:author="utilbase" w:date="2019-05-17T11:19:00Z"/>
        </w:rPr>
      </w:pPr>
      <w:ins w:id="10" w:author="utilbase" w:date="2019-05-17T11:19:00Z">
        <w:r>
          <w:rPr>
            <w:rFonts w:eastAsia="Wingdings 2" w:cs="Wingdings 2" w:ascii="Wingdings 2" w:hAnsi="Wingdings 2"/>
            <w:b/>
            <w:bCs/>
          </w:rPr>
          <w:t></w:t>
        </w:r>
      </w:ins>
      <w:ins w:id="11" w:author="utilbase" w:date="2019-05-17T11:19:00Z">
        <w:r>
          <w:rPr>
            <w:b/>
            <w:bCs/>
          </w:rPr>
          <w:t xml:space="preserve"> </w:t>
        </w:r>
      </w:ins>
      <w:ins w:id="12" w:author="utilbase" w:date="2019-05-17T11:19:00Z">
        <w:r>
          <w:rPr>
            <w:b/>
            <w:bCs/>
          </w:rPr>
          <w:t>: 03.81.66.58.05</w:t>
        </w:r>
      </w:ins>
    </w:p>
    <w:p>
      <w:pPr>
        <w:pStyle w:val="Header"/>
        <w:tabs>
          <w:tab w:val="left" w:pos="708" w:leader="none"/>
          <w:tab w:val="center" w:pos="4536" w:leader="none"/>
          <w:tab w:val="right" w:pos="9072" w:leader="none"/>
        </w:tabs>
        <w:jc w:val="center"/>
        <w:rPr>
          <w:ins w:id="17" w:author="utilbase" w:date="2019-05-17T11:19:00Z"/>
        </w:rPr>
      </w:pPr>
      <w:ins w:id="14" w:author="utilbase" w:date="2019-05-17T11:19:00Z">
        <w:r>
          <w:rPr>
            <w:rFonts w:eastAsia="Wingdings" w:cs="Wingdings" w:ascii="Wingdings" w:hAnsi="Wingdings"/>
            <w:b/>
          </w:rPr>
          <w:t></w:t>
        </w:r>
      </w:ins>
      <w:ins w:id="15" w:author="utilbase" w:date="2019-05-17T11:19:00Z">
        <w:r>
          <w:rPr>
            <w:rFonts w:eastAsia="Arial" w:cs="Arial" w:ascii="Arial" w:hAnsi="Arial"/>
            <w:b/>
          </w:rPr>
          <w:t xml:space="preserve"> </w:t>
        </w:r>
      </w:ins>
      <w:ins w:id="16"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b/>
          <w:b/>
          <w:sz w:val="24"/>
          <w:szCs w:val="24"/>
        </w:rPr>
      </w:pPr>
      <w:r>
        <w:rPr>
          <w:b/>
          <w:sz w:val="24"/>
          <w:szCs w:val="24"/>
        </w:rPr>
        <w:t>Accompagnement des partenaires du projet MiMédi pour optimiser les méthodes de production de médicaments innovants et faciliter leur mise sur le marché.</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52998779"/>
      <w:bookmarkStart w:id="1" w:name="__Fieldmark__0_7529987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52998779"/>
      <w:bookmarkStart w:id="3" w:name="__Fieldmark__1_7529987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52998779"/>
      <w:bookmarkStart w:id="5" w:name="__Fieldmark__2_7529987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52998779"/>
      <w:bookmarkStart w:id="7" w:name="__Fieldmark__3_7529987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52998779"/>
      <w:bookmarkStart w:id="9" w:name="__Fieldmark__4_7529987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52998779"/>
      <w:bookmarkStart w:id="11" w:name="__Fieldmark__5_7529987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52998779"/>
      <w:bookmarkStart w:id="13" w:name="__Fieldmark__6_7529987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52998779"/>
      <w:bookmarkStart w:id="15" w:name="__Fieldmark__7_7529987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52998779"/>
      <w:bookmarkStart w:id="17" w:name="__Fieldmark__8_75299877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4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52998779"/>
      <w:bookmarkStart w:id="19" w:name="__Fieldmark__9_7529987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52998779"/>
      <w:bookmarkStart w:id="21" w:name="__Fieldmark__10_7529987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52998779"/>
      <w:bookmarkStart w:id="23" w:name="__Fieldmark__11_7529987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ccompagnement MIMED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19-06-06T12:51:00Z</dcterms:modified>
  <cp:revision>6</cp:revision>
  <dc:subject/>
  <dc:title/>
</cp:coreProperties>
</file>