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rPr>
          <w:sz w:val="22"/>
        </w:rPr>
      </w:pPr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 du Marché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ompagnement des partenaires du projet MiMédi pour optimiser les méthodes de production de médicaments innovants et faciliter leur mise sur le marché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1241000-9 Etudes de faisabilité, service de conseil, analy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’exécution du marché aura lieu dans l’agglomération de Besançon, chez l’ensemble des partenaires du projet. (Voir CCTP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 Appel d’offres ouvert,  Accord-cadre à bons de commandes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ne sont pas autorisé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’exécution du marché devra avoir lieu dans un délai de trois (3) ans  à compter de la date de réception par le titulaire du courrier de notification du marché transmis sous pli recommandé (Avec Accusé de Réception)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prendra fin le 31/12/2021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5953"/>
      </w:tblGrid>
      <w:tr>
        <w:trPr>
          <w:trHeight w:val="9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ES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D’APPRECI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lités techniques de l’offr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4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Qualité de la mission 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stations réalisées dans des domaines similair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érience dans le domaine de la règlementation pharmaceutiqu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périence dans le domaine de la règlementation des dispositifs médicaux et marquage 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nnaissance des médicaments biologiqu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</w:rPr>
              <w:t>3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s de réal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té de l’intervenant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Procédure  de passation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ppel d’offres ouvert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en application des articles R2124-1, R2161-2, R2161-5, R2162-1 à R2162-14 du code de la commande publique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Accord cadre à bons de commandes en application de l’article L. 2125-1 du code de la commande publique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8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9.003 du 15 mai 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Lundi 8 juillet 2019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Sylvie SIGNO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3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</w:rPr>
        <w:t xml:space="preserve">Le DCE peut être également téléchargé à l’adresse suivante : </w:t>
      </w:r>
      <w:hyperlink r:id="rId4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 site permet lé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5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rPr/>
      </w:pPr>
      <w:r>
        <w:rPr>
          <w:rFonts w:eastAsia="Arial" w:cs="Arial" w:ascii="Arial" w:hAnsi="Arial"/>
        </w:rPr>
        <w:t xml:space="preserve"> </w:t>
      </w:r>
      <w:hyperlink r:id="rId6">
        <w:r>
          <w:rPr>
            <w:rStyle w:val="InternetLink"/>
          </w:rPr>
          <w:t>Lien</w:t>
        </w:r>
      </w:hyperlink>
      <w:r>
        <w:rPr/>
        <w:t xml:space="preserve"> achat publi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obligatoirem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tion, depuis le 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octobre 2018, les offres papier ne seront plus acceptées par le pouvoir adjudicate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Jeudi 6 juin 2019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http://www.achatpublic.com/" TargetMode="External"/><Relationship Id="rId5" Type="http://schemas.openxmlformats.org/officeDocument/2006/relationships/hyperlink" Target="mailto:support@achatpublic.com" TargetMode="External"/><Relationship Id="rId6" Type="http://schemas.openxmlformats.org/officeDocument/2006/relationships/hyperlink" Target="https://www.achatpublic.com/sdm/ent/gen/ent_detail.do?PCSLID=CSL_2018_sOwCxZ9mTU&amp;v=1&amp;selected=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5-01-19T10:29:00Z</cp:lastPrinted>
  <dcterms:modified xsi:type="dcterms:W3CDTF">2019-06-06T12:43:00Z</dcterms:modified>
  <cp:revision>36</cp:revision>
  <dc:subject/>
  <dc:title>AVIS D’APPEL PUBLIC A CONCURRENCE</dc:title>
</cp:coreProperties>
</file>