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. le Président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 / 03.81.66.58.48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 du Marché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FOURNITURE DE PRESTATIONS D’ASSURANCE  pour l’ensemble de l’Université de Franche-Comté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701" w:leader="none"/>
          <w:tab w:val="left" w:pos="7371" w:leader="none"/>
        </w:tabs>
        <w:jc w:val="both"/>
        <w:rPr/>
      </w:pPr>
      <w:r>
        <w:rPr>
          <w:b/>
        </w:rPr>
        <w:t>Lot n° 01</w:t>
        <w:tab/>
      </w:r>
      <w:r>
        <w:rPr/>
        <w:t>ASSURANCE MULTIRISQUE DOMMAGES AUX BIENS</w:t>
        <w:tab/>
        <w:tab/>
        <w:tab/>
        <w:t>665150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7371" w:leader="none"/>
        </w:tabs>
        <w:jc w:val="both"/>
        <w:rPr/>
      </w:pPr>
      <w:r>
        <w:rPr>
          <w:b/>
        </w:rPr>
        <w:t>Lot n° 02</w:t>
        <w:tab/>
      </w:r>
      <w:r>
        <w:rPr/>
        <w:t>ASSURANCE BRIS DE MACHINE ET TOUS RISQUES INFORMATIQUES</w:t>
        <w:tab/>
        <w:t>6651500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  <w:tab w:val="left" w:pos="7371" w:leader="none"/>
        </w:tabs>
        <w:rPr/>
      </w:pPr>
      <w:r>
        <w:rPr>
          <w:b/>
        </w:rPr>
        <w:t>Lot n° 03</w:t>
      </w:r>
      <w:r>
        <w:rPr/>
        <w:t xml:space="preserve"> : </w:t>
        <w:tab/>
        <w:t>ASSURANCE TOUS RISQUES EXPOSITIONS</w:t>
        <w:tab/>
        <w:tab/>
        <w:tab/>
        <w:t>665150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7371" w:leader="none"/>
        </w:tabs>
        <w:jc w:val="both"/>
        <w:rPr/>
      </w:pPr>
      <w:r>
        <w:rPr>
          <w:b/>
        </w:rPr>
        <w:t xml:space="preserve">Lot n° 04 </w:t>
        <w:tab/>
      </w:r>
      <w:r>
        <w:rPr/>
        <w:t>ASSURANCE RESPONSABILITE CIVILE ET PROTECTION JURIDIQUE</w:t>
        <w:tab/>
        <w:t>66516000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a livraison aura lieu à l’adresse suivan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e marché sera exécuté pour l’ensemble des composantes de l'Université de Franche-Comté décrites en annexe A du Cahier des Clauses Administratives Particulières n° 19.013 du 08/07/2019  joint au présent document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el d’offres ouvert.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sont autorisées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Le marché est souscrit pour une durée de 1 an à compter du 01/01/2020 0h00, renouvelable 3 fois par tacite reconduction sans que la durée ne puisse excéder 4 ans  au total soit jusqu’au 31/12/2023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 et après vérification du service fait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> : Selon les préconisations décrites dans le règlement de consultation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rocédure  de passation :</w:t>
      </w:r>
      <w:r>
        <w:rPr>
          <w:rFonts w:cs="Arial" w:ascii="Arial" w:hAnsi="Arial"/>
        </w:rPr>
        <w:t xml:space="preserve"> Appel d’offres ouvert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en application des articles R2124-1, R2161-2, R2161-5, R2162-1 à R2162-14 du code de la commande publique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8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19.013 du 8/07/20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Lundi 16 septembre 2019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 ou sur la plateforme achats publics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me Laurie Pelleti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8.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 xml:space="preserve">Le DCE peut être également téléchargé à l’adresse suivante : </w:t>
      </w:r>
      <w:hyperlink r:id="rId4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Ce site permet les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5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s offres doivent obligatoirement être déposées sur la plate forme de dématérialisation achatpu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 xml:space="preserve"> 18/07/2019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http://www.achatpublic.com/" TargetMode="External"/><Relationship Id="rId5" Type="http://schemas.openxmlformats.org/officeDocument/2006/relationships/hyperlink" Target="mailto:support@achatpublic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19-05-28T13:52:00Z</cp:lastPrinted>
  <dcterms:modified xsi:type="dcterms:W3CDTF">2019-07-18T09:26:00Z</dcterms:modified>
  <cp:revision>31</cp:revision>
  <dc:subject/>
  <dc:title>AVIS D’APPEL PUBLIC A CONCURRENCE</dc:title>
</cp:coreProperties>
</file>