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AREIL D’IMAGERIE SPR (Surface Plasmon Resonance) nouvelle génér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2189441"/>
      <w:bookmarkStart w:id="1" w:name="__Fieldmark__0_4521894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2189441"/>
      <w:bookmarkStart w:id="3" w:name="__Fieldmark__1_4521894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2189441"/>
      <w:bookmarkStart w:id="5" w:name="__Fieldmark__2_4521894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2189441"/>
      <w:bookmarkStart w:id="7" w:name="__Fieldmark__3_4521894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2189441"/>
      <w:bookmarkStart w:id="9" w:name="__Fieldmark__4_4521894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2189441"/>
      <w:bookmarkStart w:id="11" w:name="__Fieldmark__5_4521894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2189441"/>
      <w:bookmarkStart w:id="13" w:name="__Fieldmark__6_4521894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2189441"/>
      <w:bookmarkStart w:id="15" w:name="__Fieldmark__7_4521894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2189441"/>
      <w:bookmarkStart w:id="17" w:name="__Fieldmark__8_45218944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2189441"/>
      <w:bookmarkStart w:id="19" w:name="__Fieldmark__9_4521894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2189441"/>
      <w:bookmarkStart w:id="21" w:name="__Fieldmark__10_4521894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2189441"/>
      <w:bookmarkStart w:id="23" w:name="__Fieldmark__11_4521894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ppareil d’imagerie SP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05-28T12:03:00Z</dcterms:modified>
  <cp:revision>4</cp:revision>
  <dc:subject/>
  <dc:title/>
</cp:coreProperties>
</file>