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APPAREIL D’IMAGERIE SPR (Surface Plasmon Resonance) nouvelle génératio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3951425"/>
      <w:bookmarkStart w:id="1" w:name="__Fieldmark__0_20039514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3951425"/>
      <w:bookmarkStart w:id="3" w:name="__Fieldmark__1_200395142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03951425"/>
            <w:bookmarkStart w:id="5" w:name="__Fieldmark__2_20039514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03951425"/>
            <w:bookmarkStart w:id="7" w:name="__Fieldmark__3_20039514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03951425"/>
            <w:bookmarkStart w:id="9" w:name="__Fieldmark__4_200395142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03951425"/>
            <w:bookmarkStart w:id="11" w:name="__Fieldmark__5_20039514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3951425"/>
      <w:bookmarkStart w:id="13" w:name="__Fieldmark__6_20039514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3951425"/>
      <w:bookmarkStart w:id="15" w:name="__Fieldmark__7_20039514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ppareil d’imagerie SP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5-28T12:04:00Z</dcterms:modified>
  <cp:revision>4</cp:revision>
  <dc:subject/>
  <dc:title>MISE A JOUR AVRIL 2007</dc:title>
</cp:coreProperties>
</file>