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APPAREIL D’IMAGERIE SPR (Surface Plasmon Resonance) nouvelle génér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5544804"/>
      <w:bookmarkStart w:id="1" w:name="__Fieldmark__0_114554480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5544804"/>
      <w:bookmarkStart w:id="3" w:name="__Fieldmark__1_114554480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5544804"/>
      <w:bookmarkStart w:id="5" w:name="__Fieldmark__2_114554480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5544804"/>
      <w:bookmarkStart w:id="7" w:name="__Fieldmark__3_114554480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5544804"/>
      <w:bookmarkStart w:id="9" w:name="__Fieldmark__4_114554480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45544804"/>
      <w:bookmarkStart w:id="11" w:name="__Fieldmark__5_1145544804"/>
      <w:bookmarkEnd w:id="11"/>
      <w:r>
        <w:rPr/>
      </w:r>
      <w:r>
        <w:rPr/>
        <w:fldChar w:fldCharType="end"/>
      </w:r>
      <w:r>
        <w:rPr>
          <w:rFonts w:cs="Arial" w:ascii="Arial" w:hAnsi="Arial"/>
          <w:lang w:val="en-GB"/>
        </w:rPr>
        <w:t xml:space="preserve"> CCAP n°19.004.du 27/05/2019……………………………………………………………..</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45544804"/>
      <w:bookmarkStart w:id="13" w:name="__Fieldmark__6_1145544804"/>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45544804"/>
      <w:bookmarkStart w:id="15" w:name="__Fieldmark__7_114554480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45544804"/>
      <w:bookmarkStart w:id="17" w:name="__Fieldmark__8_114554480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45544804"/>
      <w:bookmarkStart w:id="19" w:name="__Fieldmark__9_11455448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5544804"/>
      <w:bookmarkStart w:id="21" w:name="__Fieldmark__10_11455448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45544804"/>
      <w:bookmarkStart w:id="23" w:name="__Fieldmark__11_11455448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45544804"/>
      <w:bookmarkStart w:id="25" w:name="__Fieldmark__12_11455448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45544804"/>
      <w:bookmarkStart w:id="27" w:name="__Fieldmark__13_11455448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45544804"/>
      <w:bookmarkStart w:id="29" w:name="__Fieldmark__14_11455448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45544804"/>
      <w:bookmarkStart w:id="31" w:name="__Fieldmark__15_11455448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45544804"/>
      <w:bookmarkStart w:id="33" w:name="__Fieldmark__16_11455448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45544804"/>
      <w:bookmarkStart w:id="35" w:name="__Fieldmark__17_1145544804"/>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45544804"/>
      <w:bookmarkStart w:id="37" w:name="__Fieldmark__18_11455448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45544804"/>
      <w:bookmarkStart w:id="39" w:name="__Fieldmark__19_114554480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45544804"/>
      <w:bookmarkStart w:id="41" w:name="__Fieldmark__20_11455448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45544804"/>
      <w:bookmarkStart w:id="43" w:name="__Fieldmark__21_11455448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45544804"/>
      <w:bookmarkStart w:id="45" w:name="__Fieldmark__22_114554480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45544804"/>
      <w:bookmarkStart w:id="47" w:name="__Fieldmark__23_11455448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45544804"/>
      <w:bookmarkStart w:id="49" w:name="__Fieldmark__24_114554480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45544804"/>
      <w:bookmarkStart w:id="51" w:name="__Fieldmark__25_11455448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45544804"/>
      <w:bookmarkStart w:id="53" w:name="__Fieldmark__26_11455448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2142-19 et suivants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45544804"/>
      <w:bookmarkStart w:id="55" w:name="__Fieldmark__27_11455448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45544804"/>
      <w:bookmarkStart w:id="57" w:name="__Fieldmark__28_11455448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45544804"/>
      <w:bookmarkStart w:id="59" w:name="__Fieldmark__29_11455448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45544804"/>
      <w:bookmarkStart w:id="61" w:name="__Fieldmark__30_11455448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45544804"/>
      <w:bookmarkStart w:id="63" w:name="__Fieldmark__31_114554480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45544804"/>
      <w:bookmarkStart w:id="65" w:name="__Fieldmark__32_11455448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45544804"/>
      <w:bookmarkStart w:id="67" w:name="__Fieldmark__33_11455448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45544804"/>
      <w:bookmarkStart w:id="69" w:name="__Fieldmark__34_11455448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45544804"/>
      <w:bookmarkStart w:id="71" w:name="__Fieldmark__35_114554480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45544804"/>
      <w:bookmarkStart w:id="73" w:name="__Fieldmark__36_11455448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utilbase</cp:lastModifiedBy>
  <cp:lastPrinted>2016-04-08T16:31:00Z</cp:lastPrinted>
  <dcterms:modified xsi:type="dcterms:W3CDTF">2019-05-29T06:58:00Z</dcterms:modified>
  <cp:revision>10</cp:revision>
  <dc:subject/>
  <dc:title>_Modèle recommandé : le service peut l’adapter le cas échéant_DC1_</dc:title>
</cp:coreProperties>
</file>