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me. la Présidente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 du Marché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ALISATION DE TRAVAUX D'IMPRESSION NUMERIQUE ET OFFSET ET LEUR LIVRAISON POUR LES COMPOSANTES DE L'UNIVERSITE DE FRANCHE-COMTE.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79810000-5 « services d’impression »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a livraison aura lieu à l’adresse suivan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ans les composantes de l'Université de Franche-Comté décrites en annexe A du Cahier des Clauses Administratives Particulières n° 21.003 du 8 février 2021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Appel d’offres ouvert divisé en 2 lots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rd-cadre exécuté sous forme de marché à bons de commande.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sont interdites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xécution du présent accord-cadre à bons de commande démarre à la date de réception par le titulaire de la lettre de notification (Avec Accusé de Réception) </w:t>
      </w:r>
      <w:r>
        <w:rPr>
          <w:rFonts w:cs="Arial" w:ascii="Arial" w:hAnsi="Arial"/>
          <w:b/>
        </w:rPr>
        <w:t>pour une durée de 12 mois renouvelable trois (3) fois par tacite reconduction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 et après vérification du service fait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color w:val="0070C0"/>
          <w:sz w:val="16"/>
        </w:rPr>
      </w:pPr>
      <w:r>
        <w:rPr>
          <w:rFonts w:cs="Arial" w:ascii="Arial" w:hAnsi="Arial"/>
          <w:b/>
          <w:i/>
          <w:color w:val="0070C0"/>
          <w:sz w:val="16"/>
        </w:rPr>
        <w:t>LOT N° 1 – IMPRESSION NUMERIQUE ET OFFSET DE LIVRES ET FAÇONNAGE DE FORMATS VARIABL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6840"/>
        <w:gridCol w:w="1754"/>
      </w:tblGrid>
      <w:tr>
        <w:trPr>
          <w:trHeight w:val="62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re de priorit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des critèr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de pondération</w:t>
            </w:r>
          </w:p>
        </w:tc>
      </w:tr>
      <w:tr>
        <w:trPr>
          <w:trHeight w:val="9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ix des prestations</w:t>
            </w:r>
            <w:r>
              <w:rPr>
                <w:rFonts w:cs="Arial" w:ascii="Arial" w:hAnsi="Arial"/>
              </w:rPr>
              <w:t xml:space="preserve"> qui sera apprécié en fonction des éléments communiqués par les candidats dans les annexes n° 1 et n° 5 à l’acte d’engageme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>
          <w:trHeight w:val="89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aleur technique</w:t>
            </w:r>
            <w:r>
              <w:rPr>
                <w:rFonts w:cs="Arial" w:ascii="Arial" w:hAnsi="Arial"/>
              </w:rPr>
              <w:t xml:space="preserve"> (qualités du papier et de l’impression appréciées en fonction des échantillons fournis par les candidats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60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ère de développement durable</w:t>
            </w:r>
            <w:r>
              <w:rPr>
                <w:rFonts w:cs="Arial" w:ascii="Arial" w:hAnsi="Arial"/>
              </w:rPr>
              <w:t xml:space="preserve"> qui sera apprécié en fonction des éléments communiqués par les candidats dans l’annexe n° 4 à l’acte d’engageme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92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ualité des services</w:t>
            </w:r>
            <w:r>
              <w:rPr>
                <w:rFonts w:cs="Arial" w:ascii="Arial" w:hAnsi="Arial"/>
              </w:rPr>
              <w:t xml:space="preserve"> qui sera appréciée en fonction des éléments communiqués par les candidats dans l’annexe n° 2 à l’acte d’engageme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70C0"/>
        </w:rPr>
        <w:t xml:space="preserve">LOT N° 2 – IMPRESSION OFFSET ET NUMERIQUE DE LIVRETS, BROCHURES, FASCICULES D’INFORMATION, DEPLIANTS, CARTES, AFFICHES, FLYERS, ENVELOPPES, PAPIER A ENTETE </w:t>
      </w:r>
      <w:r>
        <w:rPr/>
        <w:t>DE FORMATS VARIABL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6840"/>
        <w:gridCol w:w="1754"/>
      </w:tblGrid>
      <w:tr>
        <w:trPr>
          <w:trHeight w:val="62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re de priorit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des critèr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de pondération</w:t>
            </w:r>
          </w:p>
        </w:tc>
      </w:tr>
      <w:tr>
        <w:trPr>
          <w:trHeight w:val="9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ix des prestations</w:t>
            </w:r>
            <w:r>
              <w:rPr>
                <w:rFonts w:cs="Arial" w:ascii="Arial" w:hAnsi="Arial"/>
              </w:rPr>
              <w:t xml:space="preserve"> qui sera apprécié en fonction des éléments communiqués par les candidats dans les annexes n° 1 et n° 5 à l’acte d’engageme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>
          <w:trHeight w:val="89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ère de développement durable</w:t>
            </w:r>
            <w:r>
              <w:rPr>
                <w:rFonts w:cs="Arial" w:ascii="Arial" w:hAnsi="Arial"/>
              </w:rPr>
              <w:t xml:space="preserve"> qui sera apprécié en fonction des éléments communiqués par les candidats dans l’annexe n° 4 à l’acte d’engagement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>
          <w:trHeight w:val="92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3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ualité des services</w:t>
            </w:r>
            <w:r>
              <w:rPr>
                <w:rFonts w:cs="Arial" w:ascii="Arial" w:hAnsi="Arial"/>
              </w:rPr>
              <w:t xml:space="preserve"> qui sera appréciée en fonction des éléments communiqués par les candidats dans l’annexe n° 2 à l’acte d’engageme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60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aleur technique</w:t>
            </w:r>
            <w:r>
              <w:rPr>
                <w:rFonts w:cs="Arial" w:ascii="Arial" w:hAnsi="Arial"/>
              </w:rPr>
              <w:t xml:space="preserve"> (qualités du papier et de l’impression appréciées en fonction des échantillons fournis par les candidats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rocédure  de passation :</w:t>
      </w:r>
      <w:r>
        <w:rPr>
          <w:rFonts w:cs="Arial" w:ascii="Arial" w:hAnsi="Arial"/>
        </w:rPr>
        <w:t xml:space="preserve"> Appel d’offres ouvert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en application des articles R2124-1, R2161-2, R2161-5, R2162-1 à R2162-14 du code de la commande publique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2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19.004 du 27/05/20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Lundi 12 avril 2021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 ou sur la plateforme achats publics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hyperlink r:id="rId3" w:tgtFrame="_blank">
        <w:r>
          <w:rPr>
            <w:rStyle w:val="InternetLink"/>
            <w:rFonts w:cs="Courier New" w:ascii="Courier New" w:hAnsi="Courier New"/>
            <w:color w:val="336699"/>
            <w:sz w:val="21"/>
            <w:szCs w:val="21"/>
          </w:rPr>
          <w:t>https://www.achatpublic.com/sdm/ent/gen/ent_detail.do?PCSLID=CSL_2021_68HlvSp955&amp;v=1&amp;selected=0</w:t>
        </w:r>
      </w:hyperlink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e Muriel MEN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0.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4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 xml:space="preserve">Le DCE peut être également téléchargé à l’adresse suivante : </w:t>
      </w:r>
      <w:hyperlink r:id="rId5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Ce site permet les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6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s offres doivent obligatoirement être déposées sur la plate forme de dématérialisation achatpu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e d’envoi de l’avis à la publication : 10/03/2021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https://www.achatpublic.com/sdm/ent/gen/ent_detail.do?PCSLID=CSL_2021_68HlvSp955&amp;v=1&amp;selected=0" TargetMode="External"/><Relationship Id="rId4" Type="http://schemas.openxmlformats.org/officeDocument/2006/relationships/hyperlink" Target="mailto:service.marches@univ-fcomte.fr" TargetMode="External"/><Relationship Id="rId5" Type="http://schemas.openxmlformats.org/officeDocument/2006/relationships/hyperlink" Target="http://www.achatpublic.com/" TargetMode="External"/><Relationship Id="rId6" Type="http://schemas.openxmlformats.org/officeDocument/2006/relationships/hyperlink" Target="mailto:support@achatpublic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Sylvie SIGNORET</cp:lastModifiedBy>
  <cp:lastPrinted>2019-05-28T13:52:00Z</cp:lastPrinted>
  <dcterms:modified xsi:type="dcterms:W3CDTF">2021-03-10T10:52:00Z</dcterms:modified>
  <cp:revision>34</cp:revision>
  <dc:subject/>
  <dc:title>AVIS D’APPEL PUBLIC A CONCURRENCE</dc:title>
</cp:coreProperties>
</file>