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sz w:val="32"/>
          <w:szCs w:val="32"/>
        </w:rPr>
        <w:t>Fournitures et livraison d’ouvrages français et étrangers, sous forme imprimée, de DVD, VHS et CD-ROM pour les composantes de l’Université de Franche-Comté</w:t>
      </w:r>
    </w:p>
    <w:p>
      <w:pPr>
        <w:pStyle w:val="Normal"/>
        <w:rPr>
          <w:rFonts w:ascii="Arial" w:hAnsi="Arial" w:cs="Arial"/>
          <w:b/>
          <w:b/>
          <w:bCs/>
        </w:rPr>
      </w:pPr>
      <w:r>
        <w:rPr>
          <w:rFonts w:cs="Arial" w:ascii="Arial" w:hAnsi="Arial"/>
          <w:b/>
          <w:bCs/>
        </w:rPr>
      </w:r>
    </w:p>
    <w:p>
      <w:pPr>
        <w:pStyle w:val="Normal"/>
        <w:tabs>
          <w:tab w:val="clear" w:pos="567"/>
          <w:tab w:val="left" w:pos="750"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1191585"/>
      <w:bookmarkStart w:id="1" w:name="__Fieldmark__0_3311191585"/>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1191585"/>
      <w:bookmarkStart w:id="3" w:name="__Fieldmark__1_3311191585"/>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1191585"/>
      <w:bookmarkStart w:id="5" w:name="__Fieldmark__2_3311191585"/>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1191585"/>
      <w:bookmarkStart w:id="7" w:name="__Fieldmark__3_331119158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1191585"/>
      <w:bookmarkStart w:id="9" w:name="__Fieldmark__4_331119158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1191585"/>
      <w:bookmarkStart w:id="11" w:name="__Fieldmark__5_331119158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1191585"/>
      <w:bookmarkStart w:id="13" w:name="__Fieldmark__6_331119158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1191585"/>
      <w:bookmarkStart w:id="15" w:name="__Fieldmark__7_33111915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1191585"/>
      <w:bookmarkStart w:id="17" w:name="__Fieldmark__8_33111915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11191585"/>
      <w:bookmarkStart w:id="19" w:name="__Fieldmark__9_331119158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11191585"/>
      <w:bookmarkStart w:id="21" w:name="__Fieldmark__10_331119158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11191585"/>
      <w:bookmarkStart w:id="23" w:name="__Fieldmark__11_3311191585"/>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11191585"/>
      <w:bookmarkStart w:id="25" w:name="__Fieldmark__12_3311191585"/>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11191585"/>
      <w:bookmarkStart w:id="27" w:name="__Fieldmark__13_3311191585"/>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11191585"/>
      <w:bookmarkStart w:id="29" w:name="__Fieldmark__14_3311191585"/>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 xml:space="preserve">AOO ACHAT D’OUVRAGE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5:00Z</dcterms:created>
  <dc:creator>BOUVIER-VITAL ISABELLE</dc:creator>
  <dc:description/>
  <cp:keywords/>
  <dc:language>en-US</dc:language>
  <cp:lastModifiedBy>utilbase</cp:lastModifiedBy>
  <cp:lastPrinted>2014-08-20T15:54:00Z</cp:lastPrinted>
  <dcterms:modified xsi:type="dcterms:W3CDTF">2017-09-01T09:14:00Z</dcterms:modified>
  <cp:revision>12</cp:revision>
  <dc:subject/>
  <dc:title/>
</cp:coreProperties>
</file>