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sz w:val="32"/>
          <w:szCs w:val="32"/>
        </w:rPr>
        <w:t>Fournitures et livraison d’ouvrages français et étrangers, sous forme imprimée, de DVD, VHS et CD-ROM pour les composantes de l’Université de Franche-Comté</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1607761"/>
      <w:bookmarkStart w:id="1" w:name="__Fieldmark__0_192160776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1607761"/>
      <w:bookmarkStart w:id="3" w:name="__Fieldmark__1_192160776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1607761"/>
      <w:bookmarkStart w:id="5" w:name="__Fieldmark__2_192160776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1607761"/>
      <w:bookmarkStart w:id="7" w:name="__Fieldmark__3_192160776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1607761"/>
      <w:bookmarkStart w:id="9" w:name="__Fieldmark__4_192160776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21607761"/>
      <w:bookmarkStart w:id="11" w:name="__Fieldmark__5_1921607761"/>
      <w:bookmarkEnd w:id="11"/>
      <w:r>
        <w:rPr/>
      </w:r>
      <w:r>
        <w:rPr/>
        <w:fldChar w:fldCharType="end"/>
      </w:r>
      <w:r>
        <w:rPr>
          <w:rFonts w:cs="Arial" w:ascii="Arial" w:hAnsi="Arial"/>
        </w:rPr>
        <w:t xml:space="preserve"> CCAP n°17.010 du 31/08/2017…………………………………………………………………..</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21607761"/>
      <w:bookmarkStart w:id="13" w:name="__Fieldmark__6_1921607761"/>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21607761"/>
      <w:bookmarkStart w:id="15" w:name="__Fieldmark__7_1921607761"/>
      <w:bookmarkEnd w:id="15"/>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21607761"/>
      <w:bookmarkStart w:id="17" w:name="__Fieldmark__8_19216077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1607761"/>
      <w:bookmarkStart w:id="19" w:name="__Fieldmark__9_19216077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1607761"/>
      <w:bookmarkStart w:id="21" w:name="__Fieldmark__10_19216077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1607761"/>
      <w:bookmarkStart w:id="23" w:name="__Fieldmark__11_19216077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1607761"/>
      <w:bookmarkStart w:id="25" w:name="__Fieldmark__12_19216077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1607761"/>
      <w:bookmarkStart w:id="27" w:name="__Fieldmark__13_19216077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1607761"/>
      <w:bookmarkStart w:id="29" w:name="__Fieldmark__14_19216077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1607761"/>
      <w:bookmarkStart w:id="31" w:name="__Fieldmark__15_19216077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1607761"/>
      <w:bookmarkStart w:id="33" w:name="__Fieldmark__16_19216077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1607761"/>
      <w:bookmarkStart w:id="35" w:name="__Fieldmark__17_192160776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1607761"/>
      <w:bookmarkStart w:id="37" w:name="__Fieldmark__18_19216077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21607761"/>
      <w:bookmarkStart w:id="39" w:name="__Fieldmark__19_192160776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21607761"/>
      <w:bookmarkStart w:id="41" w:name="__Fieldmark__20_19216077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1607761"/>
      <w:bookmarkStart w:id="43" w:name="__Fieldmark__21_19216077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21607761"/>
      <w:bookmarkStart w:id="45" w:name="__Fieldmark__22_192160776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1607761"/>
      <w:bookmarkStart w:id="47" w:name="__Fieldmark__23_19216077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21607761"/>
      <w:bookmarkStart w:id="49" w:name="__Fieldmark__24_192160776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21607761"/>
      <w:bookmarkStart w:id="51" w:name="__Fieldmark__25_192160776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21607761"/>
      <w:bookmarkStart w:id="53" w:name="__Fieldmark__26_19216077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21607761"/>
      <w:bookmarkStart w:id="55" w:name="__Fieldmark__27_19216077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1607761"/>
      <w:bookmarkStart w:id="57" w:name="__Fieldmark__28_19216077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1607761"/>
      <w:bookmarkStart w:id="59" w:name="__Fieldmark__29_19216077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1607761"/>
      <w:bookmarkStart w:id="61" w:name="__Fieldmark__30_19216077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1607761"/>
      <w:bookmarkStart w:id="63" w:name="__Fieldmark__31_192160776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1607761"/>
      <w:bookmarkStart w:id="65" w:name="__Fieldmark__32_19216077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1607761"/>
      <w:bookmarkStart w:id="67" w:name="__Fieldmark__33_19216077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1607761"/>
      <w:bookmarkStart w:id="69" w:name="__Fieldmark__34_19216077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1607761"/>
      <w:bookmarkStart w:id="71" w:name="__Fieldmark__35_192160776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21607761"/>
      <w:bookmarkStart w:id="73" w:name="__Fieldmark__36_19216077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7-01-10T10:17:00Z</cp:lastPrinted>
  <dcterms:modified xsi:type="dcterms:W3CDTF">2017-09-04T09:23:00Z</dcterms:modified>
  <cp:revision>10</cp:revision>
  <dc:subject/>
  <dc:title>_Modèle recommandé : le service peut l’adapter le cas échéant_DC1_</dc:title>
</cp:coreProperties>
</file>